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 первого (школьного) этапа Всероссийской олимпиады школьник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бедител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/>
        <w:t>первого (школьного ) этапа Всероссийской олимпиады школьников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02"/>
        <w:gridCol w:w="2554"/>
        <w:gridCol w:w="1983"/>
        <w:gridCol w:w="152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 обучающегос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балл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ранное кол-во балло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дратов Паш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огенова Кат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зёр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/>
        <w:t>первого (школьного ) этапа Всероссийской олимпиады школьников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92"/>
        <w:gridCol w:w="10"/>
        <w:gridCol w:w="2542"/>
        <w:gridCol w:w="12"/>
        <w:gridCol w:w="1972"/>
        <w:gridCol w:w="11"/>
        <w:gridCol w:w="152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 обучающегос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баллов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ранное кол-во балло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дратов Паша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огенова Кат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6:24:00Z</dcterms:created>
  <dc:creator>Admin</dc:creator>
  <dc:description/>
  <dc:language>en-US</dc:language>
  <cp:lastModifiedBy>Admin</cp:lastModifiedBy>
  <dcterms:modified xsi:type="dcterms:W3CDTF">2010-12-21T16:24:00Z</dcterms:modified>
  <cp:revision>1</cp:revision>
  <dc:subject/>
  <dc:title/>
</cp:coreProperties>
</file>