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У Ленинской оош                      № 25-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 октября 201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 проведении 1 (школьного) эта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тематике и русскому язык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ожением о Всероссийской олимпиаде школьников и с планом работы школы, с целью развития и выявления у обучающихся творческих способностей и интересов к научно-исследовательск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8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школьный этап олимпиады в срок с 14.10. по 14.11.10 г.</w:t>
      </w:r>
    </w:p>
    <w:p>
      <w:pPr>
        <w:pStyle w:val="Style18"/>
        <w:numPr>
          <w:ilvl w:val="0"/>
          <w:numId w:val="2"/>
        </w:numPr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оложение о проведен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школьного) этапа Всероссийской олимпиады школьников по общеобразовательным предметам.</w:t>
      </w:r>
    </w:p>
    <w:p>
      <w:pPr>
        <w:pStyle w:val="Style18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роки проведения предметных олимпиад и участников:</w:t>
      </w:r>
    </w:p>
    <w:p>
      <w:pPr>
        <w:pStyle w:val="Style18"/>
        <w:numPr>
          <w:ilvl w:val="0"/>
          <w:numId w:val="1"/>
        </w:numPr>
        <w:ind w:left="720" w:right="0" w:hanging="360"/>
        <w:rPr/>
      </w:pPr>
      <w:r>
        <w:rPr/>
        <w:t>15.10.10 г. – математика (ответственные: Осипова Т.В.).</w:t>
      </w:r>
    </w:p>
    <w:tbl>
      <w:tblPr>
        <w:tblW w:w="479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участников олимпиа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Кондратов Паш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Митрофанова  Жанна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Баранов  Саша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Леганов    Андрей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Финогенова    Екатерина  </w:t>
            </w:r>
          </w:p>
        </w:tc>
      </w:tr>
    </w:tbl>
    <w:p>
      <w:pPr>
        <w:pStyle w:val="Style18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28.10.2010  русский язык (ответственные Осипова Т.В.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27175</wp:posOffset>
                </wp:positionH>
                <wp:positionV relativeFrom="paragraph">
                  <wp:posOffset>18415</wp:posOffset>
                </wp:positionV>
                <wp:extent cx="3046730" cy="2002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  <w:gridCol w:w="3981"/>
                            </w:tblGrid>
                            <w:tr>
                              <w:trPr/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И.участников олимпиа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 xml:space="preserve">Кондратов Паш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Митрофанова  Жанн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 xml:space="preserve">Баранов  Саш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 xml:space="preserve">Леганов    Андрей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 xml:space="preserve">Финогенова    Екатерина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157.7pt;mso-wrap-distance-left:9pt;mso-wrap-distance-right:9pt;mso-wrap-distance-top:0pt;mso-wrap-distance-bottom:0pt;margin-top:1.45pt;mso-position-vertical-relative:text;margin-left:12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5"/>
                        <w:gridCol w:w="3981"/>
                      </w:tblGrid>
                      <w:tr>
                        <w:trPr/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.И.участников олимпиа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 xml:space="preserve">Кондратов Паш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Митрофанова  Жанн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 xml:space="preserve">Баранов  Саш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 xml:space="preserve">Леганов    Андрей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 xml:space="preserve">Финогенова    Екатерина 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______________________ Комарова О.А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23:00Z</dcterms:created>
  <dc:creator>Admin</dc:creator>
  <dc:description/>
  <dc:language>en-US</dc:language>
  <cp:lastModifiedBy>Admin</cp:lastModifiedBy>
  <dcterms:modified xsi:type="dcterms:W3CDTF">2010-12-21T16:24:00Z</dcterms:modified>
  <cp:revision>1</cp:revision>
  <dc:subject/>
  <dc:title/>
</cp:coreProperties>
</file>